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4.10.17) 03-06.8004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Козьмодемьянск    -    Йошкар-Ола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174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174 км.</w:t>
      </w:r>
    </w:p>
    <w:p>
      <w:pPr>
        <w:pStyle w:val="Style4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6"/>
        <w:gridCol w:w="3637"/>
        <w:gridCol w:w="5108"/>
      </w:tblGrid>
      <w:tr>
        <w:trPr>
          <w:trHeight w:val="224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26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002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 Козьмодемьянск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      Козьмодемьянск      Республика      Марий      Эл, г. Козьмодемьянск, ул. Гагарина, д. 103</w:t>
            </w:r>
          </w:p>
        </w:tc>
      </w:tr>
      <w:tr>
        <w:trPr>
          <w:trHeight w:val="52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027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      "Центральный" г. Чебоксары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28024    г.    Чебоксары    Чувашская    Республика, г. Чебоксары, пр-т Мира, 78</w:t>
            </w:r>
          </w:p>
        </w:tc>
      </w:tr>
      <w:tr>
        <w:trPr>
          <w:trHeight w:val="540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001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 Йошкар-Ола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24006 г. Йошкар-Ола г. Йошкар-Ола, Кокшайский пр., д. 19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2"/>
        <w:gridCol w:w="4604"/>
        <w:gridCol w:w="4345"/>
      </w:tblGrid>
      <w:tr>
        <w:trPr>
          <w:trHeight w:val="270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5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озьмодемьянск</w:t>
            </w:r>
          </w:p>
        </w:tc>
      </w:tr>
      <w:tr>
        <w:trPr>
          <w:trHeight w:val="245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2.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88К-005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3.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97К-005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4.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М7 (Е22)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Ишлейское ш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45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урнарское ш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45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. Ивана Яковлева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45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45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45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рпосадское шоссе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45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11.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Р-176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45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кшайский проезд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45" w:hRule="atLeast"/>
        </w:trPr>
        <w:tc>
          <w:tcPr>
            <w:tcW w:w="978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482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7"/>
        <w:gridCol w:w="1663"/>
        <w:gridCol w:w="1569"/>
        <w:gridCol w:w="1562"/>
        <w:gridCol w:w="1447"/>
        <w:gridCol w:w="2408"/>
      </w:tblGrid>
      <w:tr>
        <w:trPr>
          <w:trHeight w:val="317" w:hRule="atLeast"/>
        </w:trPr>
        <w:tc>
          <w:tcPr>
            <w:tcW w:w="1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Класс</w:t>
            </w:r>
          </w:p>
        </w:tc>
        <w:tc>
          <w:tcPr>
            <w:tcW w:w="1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Максимальное количество</w:t>
            </w:r>
          </w:p>
        </w:tc>
        <w:tc>
          <w:tcPr>
            <w:tcW w:w="4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Габаритные и весовые параметры</w:t>
            </w:r>
          </w:p>
        </w:tc>
        <w:tc>
          <w:tcPr>
            <w:tcW w:w="2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Экологические характеристики</w:t>
            </w:r>
          </w:p>
        </w:tc>
      </w:tr>
      <w:tr>
        <w:trPr>
          <w:trHeight w:val="504" w:hRule="atLeast"/>
        </w:trPr>
        <w:tc>
          <w:tcPr>
            <w:tcW w:w="11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4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0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2"/>
        <w:gridCol w:w="1556"/>
        <w:gridCol w:w="1568"/>
      </w:tblGrid>
      <w:tr>
        <w:trPr>
          <w:trHeight w:val="25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88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2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12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6:00; 6:39; 7:28; 7:58; 8:15; 8:45; 9:15; 9:30; 10:50; 11:20; 11:35; 12:05; 12:55; 13:25; 13:45; 14:32; 15:02; 15:32; 16:02; 17:02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17:32; 18:0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2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210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8:00; 8:39; 9:28; 9:58; 10:15; 10:45; 11:15; 11:30; 11:50; 13:20; 13:35; 14:05; 14:55; 14:25; 15:45; 16:32; 17:02; 17:32; 18:02; 19:02, 19:32; 20:0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7:39; 8:30; 9:00; 9:30; 10:00; 10:30; 11:00; 11:56; 12:40; 13:10; 13:40; 14:17; 14:45; 15:15; 15:45; 16:05; 16:39; 17:00; 17:30; 18:16; 19:12;19:42; 20: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12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5:40; 6:30; 7:00; 7:30; 8:00; 8:30; 9:00; 9:44; 10:40; 11:10; 11:40; 12:17; 12:45; 13:15; 13:45; 14:05; 14:39; 15:00; 15:30; 16:16; 17:12;17:42; 18: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imSun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ascii="SimSun" w:hAnsi="SimSun" w:eastAsia="SimSun" w:cs="SimSun"/>
      <w:b/>
      <w:bCs/>
      <w:i/>
      <w:iCs/>
      <w:spacing w:val="-20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 w:cs="Calibri"/>
      <w:sz w:val="28"/>
      <w:szCs w:val="28"/>
    </w:rPr>
  </w:style>
  <w:style w:type="character" w:styleId="FontStyle17">
    <w:name w:val="Font Style17"/>
    <w:basedOn w:val="DefaultParagraphFont"/>
    <w:qFormat/>
    <w:rPr>
      <w:rFonts w:eastAsia="Times New Roman" w:cs="Calibri"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 w:cs="Calibri"/>
      <w:b/>
      <w:bCs/>
      <w:sz w:val="10"/>
      <w:szCs w:val="10"/>
    </w:rPr>
  </w:style>
  <w:style w:type="character" w:styleId="FontStyle19">
    <w:name w:val="Font Style19"/>
    <w:basedOn w:val="DefaultParagraphFont"/>
    <w:qFormat/>
    <w:rPr>
      <w:rFonts w:eastAsia="Times New Roman" w:cs="Calibri"/>
      <w:sz w:val="34"/>
      <w:szCs w:val="34"/>
    </w:rPr>
  </w:style>
  <w:style w:type="character" w:styleId="FontStyle20">
    <w:name w:val="Font Style20"/>
    <w:basedOn w:val="DefaultParagraphFont"/>
    <w:qFormat/>
    <w:rPr>
      <w:rFonts w:eastAsia="Times New Roman" w:cs="Calibri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681</Characters>
  <CharactersWithSpaces>22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48:00Z</dcterms:created>
  <dc:creator/>
  <dc:description/>
  <dc:language>en-US</dc:language>
  <cp:lastModifiedBy/>
  <dcterms:modified xsi:type="dcterms:W3CDTF">2017-10-10T10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